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Parte spesa: analisi dettagliata programmi all’interno delle missioni con indicazione delle finalità che si intendono conseguire, motivazioni delle scelte di indirizzo, analisi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isorse umane e strumentali disponibi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SSIONI E PROGRAMMI GESTITI DAL COMUN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Le spese del Bilancio di previsione </w:t>
      </w:r>
      <w:r>
        <w:fldChar w:fldCharType="begin">
          <w:ffData>
            <w:name w:val="Anno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016</w:t>
      </w:r>
      <w:r>
        <w:rPr/>
      </w:r>
      <w:r>
        <w:rPr/>
        <w:fldChar w:fldCharType="end"/>
      </w:r>
      <w:r>
        <w:rPr/>
        <w:t>-</w:t>
      </w:r>
      <w:r>
        <w:fldChar w:fldCharType="begin">
          <w:ffData>
            <w:name w:val="Anno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018</w:t>
      </w:r>
      <w:r>
        <w:rPr/>
      </w:r>
      <w:r>
        <w:rPr/>
        <w:fldChar w:fldCharType="end"/>
      </w:r>
      <w:r>
        <w:rPr/>
        <w:t xml:space="preserve"> sono state strutturate secondo i nuovi schemi previsti dal D.Lgs. 118/2011 e si articolano in Missioni e Programmi, Macroaggregati e Titoli.</w:t>
      </w:r>
    </w:p>
    <w:p>
      <w:pPr>
        <w:pStyle w:val="Normal"/>
        <w:jc w:val="both"/>
        <w:rPr/>
      </w:pPr>
      <w:r>
        <w:rPr/>
        <w:t>Le missioni e i Programmi sono quelli istituzionalmente previsti dal Decreto Legislativo e specificatamente dettagliate nel Riepilogo Generale delle Spese per Missioni di cui all’allegato n.7 al Bilancio di Previsione (dati finanziari) e nel Riepilogo per Titol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1418"/>
        <w:gridCol w:w="1418"/>
        <w:gridCol w:w="1418"/>
        <w:gridCol w:w="1418"/>
      </w:tblGrid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Riepilogo delle Missio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Denomin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Anno 20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DISAVANZO DI AMMINISTRAZIONE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ssione 0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ervizi istituzionali, generali e di gestion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.42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.07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.07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.650,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ssione 0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Giustizi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ssione 0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rdine pubblico e sicurez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0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.00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.742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ssione 0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struzione e diritto allo studi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2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2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20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.393,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ssione 0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utela e valorizzazione dei beni e delle attività cultural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ssione 0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olitiche giovanili, sport e tempo liber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ssione 0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ssione 0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ssetto del territorio ed edilizia abitativ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277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ssione 0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viluppo sostenibile e tutela del territorio e dell'ambien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8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85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85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.605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ssione 1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rasporti e diritto alla mobilit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46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46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.46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.393,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ssione 1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ccorso civil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ssione 1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iritti sociali, politiche sociali e famigli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0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00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.698,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ssione 1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utela della salu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ssione 1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viluppo economico e competitivit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ssione 1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olitiche per il lavoro e la formazione professional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ssione 1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gricoltura, politiche agroalimentari e pesc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ssione 1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nergia e diversificazione delle fonti energetich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ssione 1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elazioni con le altre autonomie territoriali e local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ssione 1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elazioni internazional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ssione 2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ondi e accantonament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5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65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.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ssione 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ebito pubblic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65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65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.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ssione 6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nticipazioni finanziari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ssione 9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ervizi per conto terz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.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.0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.00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i/>
                <w:i/>
                <w:sz w:val="11"/>
                <w:szCs w:val="11"/>
              </w:rPr>
            </w:pPr>
            <w:r>
              <w:rPr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.662,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TOTALI MISSION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75.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75.95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75.95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1"/>
                <w:szCs w:val="11"/>
              </w:rPr>
            </w:pPr>
            <w:r>
              <w:rPr>
                <w:b/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1"/>
                <w:szCs w:val="11"/>
              </w:rPr>
            </w:pPr>
            <w:r>
              <w:rPr>
                <w:b/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61.843,8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TOTALE GENERALE SPES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previsione di competenz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75.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75.95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75.95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1"/>
                <w:szCs w:val="11"/>
              </w:rPr>
            </w:pPr>
            <w:r>
              <w:rPr>
                <w:b/>
                <w:i/>
                <w:sz w:val="11"/>
                <w:szCs w:val="11"/>
              </w:rPr>
              <w:t>di cui già impegnat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1"/>
                <w:szCs w:val="11"/>
              </w:rPr>
            </w:pPr>
            <w:r>
              <w:rPr>
                <w:b/>
                <w:i/>
                <w:sz w:val="11"/>
                <w:szCs w:val="11"/>
              </w:rPr>
              <w:t>di cui fondo plur. vinc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b/>
                <w:i/>
                <w:sz w:val="13"/>
                <w:szCs w:val="13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previsione di cass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61.843,8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Descrizione / Note Aggiuntive)</w:t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5:14:00Z</dcterms:modified>
  <cp:revision>444</cp:revision>
  <dc:subject/>
  <dc:title>IL BILANCIO FINANZIARIO SPERIMENTALE : DUP</dc:title>
</cp:coreProperties>
</file>